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41217953"/>
      <w:bookmarkStart w:id="1" w:name="__Fieldmark__0_194121795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41217953"/>
      <w:bookmarkStart w:id="3" w:name="__Fieldmark__1_194121795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41217953"/>
      <w:bookmarkStart w:id="5" w:name="__Fieldmark__2_194121795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41217953"/>
      <w:bookmarkStart w:id="7" w:name="__Fieldmark__3_194121795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941217953"/>
      <w:bookmarkStart w:id="9" w:name="__Fieldmark__4_194121795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941217953"/>
      <w:bookmarkStart w:id="11" w:name="__Fieldmark__5_194121795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941217953"/>
      <w:bookmarkStart w:id="13" w:name="__Fieldmark__6_194121795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41217953"/>
      <w:bookmarkStart w:id="15" w:name="__Fieldmark__7_194121795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941217953"/>
      <w:bookmarkStart w:id="17" w:name="__Fieldmark__8_194121795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5">
        <w:r>
          <w:rPr>
            <w:rStyle w:val="InternetLink"/>
            <w:rFonts w:cs="Arial" w:ascii="Arial" w:hAnsi="Arial"/>
          </w:rPr>
          <w:t>articles L. 2141-1 à L. 2141-5</w:t>
        </w:r>
      </w:hyperlink>
      <w:r>
        <w:rPr>
          <w:rFonts w:cs="Arial" w:ascii="Arial" w:hAnsi="Arial"/>
        </w:rPr>
        <w:t xml:space="preserve"> ou aux </w:t>
      </w:r>
      <w:hyperlink r:id="rId16">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7">
        <w:r>
          <w:rPr>
            <w:rStyle w:val="InternetLink"/>
            <w:rFonts w:cs="Arial" w:ascii="Arial" w:hAnsi="Arial"/>
          </w:rPr>
          <w:t>articles L. 2341-1 à L. 2341-3</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941217953"/>
      <w:bookmarkStart w:id="19" w:name="__Fieldmark__9_1941217953"/>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9">
        <w:r>
          <w:rPr>
            <w:rStyle w:val="InternetLink"/>
            <w:rFonts w:cs="Arial" w:ascii="Arial" w:hAnsi="Arial"/>
            <w:sz w:val="18"/>
            <w:szCs w:val="18"/>
          </w:rPr>
          <w:t>articles L. 2141-1 à L. 2141-5</w:t>
        </w:r>
      </w:hyperlink>
      <w:r>
        <w:rPr>
          <w:rFonts w:cs="Arial" w:ascii="Arial" w:hAnsi="Arial"/>
          <w:sz w:val="18"/>
          <w:szCs w:val="18"/>
        </w:rPr>
        <w:t xml:space="preserve">, aux </w:t>
      </w:r>
      <w:hyperlink r:id="rId20">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1">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2">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941217953"/>
      <w:bookmarkStart w:id="21" w:name="__Fieldmark__10_194121795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941217953"/>
      <w:bookmarkStart w:id="23" w:name="__Fieldmark__11_194121795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MAPA007L0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7</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6" Type="http://schemas.openxmlformats.org/officeDocument/2006/relationships/hyperlink" Target="https://www.legifrance.gouv.fr/affichCode.do?idSectionTA=LEGISCTA000037703603&amp;cidTexte=LEGITEXT000037701019&amp;dateTexte=20190401" TargetMode="External"/><Relationship Id="rId17"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MYOTTE Laetitia</cp:lastModifiedBy>
  <cp:lastPrinted>2016-11-02T14:51:00Z</cp:lastPrinted>
  <dcterms:modified xsi:type="dcterms:W3CDTF">2025-07-15T11:2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